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aland Accoun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rname : password</w:t>
        <w:br/>
        <w:br/>
        <w:t>AlexisD : 8aydjr</w:t>
        <w:br/>
        <w:t>MalcolmH : cdhvxy</w:t>
        <w:br/>
        <w:t>DylanH : t6cvx8</w:t>
        <w:br/>
        <w:t>DavidH : aouv56</w:t>
        <w:br/>
        <w:t>TaylorH : defry7</w:t>
        <w:br/>
        <w:t>KamdenH : 8u47on</w:t>
        <w:br/>
        <w:t>AlyseJ : ahtuy6</w:t>
        <w:br/>
        <w:t>JesseR : rfpxk8</w:t>
        <w:br/>
        <w:t>CalvinS : gjuxz4</w:t>
        <w:br/>
        <w:t>RogelioT : aiuy26</w:t>
        <w:br/>
        <w:t>EmilyW : pezn38</w:t>
        <w:br/>
        <w:t>DawnW : 8w7npi</w:t>
        <w:br/>
        <w:t>BrendanW : bfpwx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56:00Z</dcterms:created>
  <dc:creator>SASD</dc:creator>
  <dc:description/>
  <cp:keywords/>
  <dc:language>en-US</dc:language>
  <cp:lastModifiedBy>SASD</cp:lastModifiedBy>
  <dcterms:modified xsi:type="dcterms:W3CDTF">2009-01-26T15:57:00Z</dcterms:modified>
  <cp:revision>1</cp:revision>
  <dc:subject/>
  <dc:title>Notaland Accounts</dc:title>
</cp:coreProperties>
</file>