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Nettrekker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lease go to the following website to create your account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00100</wp:posOffset>
              </wp:positionH>
              <wp:positionV relativeFrom="paragraph">
                <wp:posOffset>546100</wp:posOffset>
              </wp:positionV>
              <wp:extent cx="6858000" cy="4544695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8000" cy="45446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Verdana" w:ascii="Verdana" w:hAnsi="Verdana"/>
          <w:sz w:val="32"/>
          <w:szCs w:val="32"/>
        </w:rPr>
        <w:t>http://middle.nettrekker.com/userinfo/pa.epl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09570</wp:posOffset>
                </wp:positionV>
                <wp:extent cx="1485900" cy="914400"/>
                <wp:effectExtent l="635" t="33020" r="203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9.1pt" to="278.95pt,301.0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566670</wp:posOffset>
                </wp:positionV>
                <wp:extent cx="3200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Your IU’S keyword is hersh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202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Your IU’S keyword is hers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ddle.nettrekker.com/userinfo/pa.e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42:00Z</dcterms:created>
  <dc:creator>SASD</dc:creator>
  <dc:description/>
  <cp:keywords/>
  <dc:language>en-US</dc:language>
  <cp:lastModifiedBy>SASD</cp:lastModifiedBy>
  <dcterms:modified xsi:type="dcterms:W3CDTF">2009-01-13T13:48:00Z</dcterms:modified>
  <cp:revision>1</cp:revision>
  <dc:subject/>
  <dc:title>Nettrekker </dc:title>
</cp:coreProperties>
</file>