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genda 11:00- 1:3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:00- 11:20</w:t>
        <w:tab/>
        <w:tab/>
        <w:t>Teachers Arriv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Introduc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Agend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Wiki for handou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Powerpoint: Overview of Web 2.0 (theor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:20- 12:00</w:t>
        <w:tab/>
        <w:tab/>
        <w:t>United Streaming/ Nettrekker/ Thinkfin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up accou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what they 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me to play/expl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:00- 12:30</w:t>
        <w:tab/>
        <w:tab/>
        <w:t>Wikispa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what it is and the featur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ion boar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story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a new pag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student accounts (manage wiki – user creato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an accou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 examp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t their own wiki si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:30- 12:45</w:t>
        <w:tab/>
        <w:tab/>
        <w:t>Blo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t 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e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es you can use to set one 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 them mine (epal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amp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 to the wiki discussion – how can you use blogs in your cla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:45- 1:00</w:t>
        <w:tab/>
        <w:tab/>
        <w:tab/>
        <w:t>Digital Storytell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t 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 photo story/moviemak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 my examp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imo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to get images and soun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 to wik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:00- 1:25</w:t>
        <w:tab/>
        <w:tab/>
        <w:tab/>
        <w:t>Web 2.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:00- 1:10</w:t>
        <w:tab/>
        <w:tab/>
        <w:t>Poll Authority and google for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1:10- 1:15 </w:t>
        <w:tab/>
        <w:tab/>
        <w:t>myt4l.com – rubr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:15- 1: 25</w:t>
        <w:tab/>
        <w:tab/>
        <w:t>visuwords, wordle, visualwikiped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:25- 1:28</w:t>
        <w:tab/>
        <w:tab/>
        <w:t>Post to wik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:28- 1:30</w:t>
        <w:tab/>
        <w:tab/>
        <w:tab/>
        <w:t>Evalu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If there is tim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thewords.co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writethink.or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ndoo.co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dcas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diaconverter.or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92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64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60"/>
        </w:tabs>
        <w:ind w:left="9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7:23:00Z</dcterms:created>
  <dc:creator>SASD</dc:creator>
  <dc:description/>
  <cp:keywords/>
  <dc:language>en-US</dc:language>
  <cp:lastModifiedBy>SASD</cp:lastModifiedBy>
  <dcterms:modified xsi:type="dcterms:W3CDTF">2009-01-14T17:43:00Z</dcterms:modified>
  <cp:revision>1</cp:revision>
  <dc:subject/>
  <dc:title>Agenda 11:00- 1:30</dc:title>
</cp:coreProperties>
</file>