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genda for 1/1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ctions/Agend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verview of Web 2.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ed Streaming/ Nettrekker/ Thinkfinit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kispace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log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gital Storytelling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b 2.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aluation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9:20:00Z</dcterms:created>
  <dc:creator>SASD</dc:creator>
  <dc:description/>
  <cp:keywords/>
  <dc:language>en-US</dc:language>
  <cp:lastModifiedBy>SASD</cp:lastModifiedBy>
  <dcterms:modified xsi:type="dcterms:W3CDTF">2009-01-16T19:23:00Z</dcterms:modified>
  <cp:revision>1</cp:revision>
  <dc:subject/>
  <dc:title>Agenda for 1/19</dc:title>
</cp:coreProperties>
</file>